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a odkup dřevní hmoty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</w:t>
      </w:r>
      <w:r>
        <w:rPr>
          <w:b/>
        </w:rPr>
        <w:t>: 70/KU/2025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 sídlem v Sokolově, Chebská 282,  PSČ 356 01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IČO:  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.: 352 356 120, mobil: 602557341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vědná osoba: Rostislav Kadlec, tel: 724 352 649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řizovací listina ZK 5901 ze dne 13.12.200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se sídle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ntaktní adresa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zastoupená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vědný pracovník ve věcech technických: tel.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Hlavní stavbyvedoucí: Odpovědná osoba s osvědčením o odborné způsobilosti: Telefon: </w:t>
        <w:tab/>
        <w:tab/>
        <w:tab/>
        <w:tab/>
        <w:tab/>
        <w:t>Fax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-mail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O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Č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. spojení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Číslo účtu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z obchodního rejstříku vedený u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</w:rPr>
        <w:t>„Modernizace mostu ev.č. 219 4 – 7 Nové Hamry</w:t>
      </w:r>
      <w:r>
        <w:rPr>
          <w:b/>
          <w:bCs/>
        </w:rPr>
        <w:t>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dřevní hmotu v rámci výše uvedené akce realizované kupujícím. Kupující se zavazuje za dřevní hmotu prodávajícímu uhradit kupní cenu dle této smlouvy. </w:t>
      </w:r>
    </w:p>
    <w:p>
      <w:pPr>
        <w:pStyle w:val="Normal"/>
        <w:jc w:val="both"/>
        <w:rPr/>
      </w:pPr>
      <w:r>
        <w:rPr/>
        <w:t>Konkrétní množství dřevní hmoty v m3 bude stanoveno na základě oboustranně odsouhlaseného předávacího protokolu na základě odborné kvalifikované kalkulace zpracované kupujícím do sedmi kalendářních dnů po vytěžení dřevní hmoty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10"/>
          <w:szCs w:val="28"/>
        </w:rPr>
      </w:pPr>
      <w:r>
        <w:rPr>
          <w:i/>
          <w:sz w:val="10"/>
          <w:szCs w:val="28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 xml:space="preserve"> </w:t>
      </w:r>
      <w:r>
        <w:rPr/>
        <w:t xml:space="preserve">Dřevní hmota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ena za odkup je stanovena ve výši</w:t>
      </w:r>
      <w:r>
        <w:rPr>
          <w:b/>
        </w:rPr>
        <w:t xml:space="preserve"> 600 Kč/m3 </w:t>
      </w:r>
      <w:r>
        <w:rPr/>
        <w:t>(jeden metr krychlový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ednotková kupní cena je nejvýše přípustná a konečná a v souladu se zákonem č. 526/1990 Sb. Výsledná kupní cena bude odpovídat součinu jednotkové kupní ceny a celkového množství dřevní hmoty v metrech krychlových zjištěného a odsouhlaseného dle čl. II. této smlouv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dřevní hmoty dle čl. III. této smlouvy. Pro případ prodlení s odvozem dřevní hmoty je prodávající též oprávněn sám odvést dřevní hmotu na stanovenou skladovací plochu a požadovat po kupujícím úhradu nákladů za odvoz dřevní hmoty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těžené dřevní hmoty dle čl. II. této smlouv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ána elektronic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V Sokolově dne: </w:t>
        <w:tab/>
        <w:tab/>
        <w:tab/>
        <w:tab/>
        <w:tab/>
        <w:t xml:space="preserve">             V          dne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 --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 za zhotovitele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Ing. Jiří Šlachta</w:t>
        <w:tab/>
        <w:tab/>
        <w:tab/>
        <w:tab/>
        <w:tab/>
        <w:t xml:space="preserve">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</w:t>
        <w:tab/>
        <w:tab/>
        <w:tab/>
        <w:tab/>
        <w:tab/>
        <w:t xml:space="preserve">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</w:t>
        <w:tab/>
        <w:tab/>
        <w:tab/>
        <w:tab/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příspěvkové organizace                                                                              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106" w:gutter="0" w:header="0" w:top="72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6:41:00Z</dcterms:created>
  <dc:creator>Jiřina Janoušková</dc:creator>
  <dc:description/>
  <cp:keywords/>
  <dc:language>en-US</dc:language>
  <cp:lastModifiedBy>Kadlec Rostislav</cp:lastModifiedBy>
  <cp:lastPrinted>2023-11-08T12:34:00Z</cp:lastPrinted>
  <dcterms:modified xsi:type="dcterms:W3CDTF">2025-10-14T19:07:00Z</dcterms:modified>
  <cp:revision>20</cp:revision>
  <dc:subject/>
  <dc:title>Kupní smlouva</dc:title>
</cp:coreProperties>
</file>